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Revisa y consolida – Los misterios de La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 xml:space="preserve">Zhrnutie: 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Scenár pozostáva zo série cvičení, ktorých cieľom je zopakovať si materiál z modulu 1. Cvičenia boli vytvorené na základe populárneho seriálu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Los misterios de Laura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 Na konci hodiny si žiaci sami zhodnotia svoje poznatk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una serie de televis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ormas de trabajo: 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uración: </w:t>
        <w:tab/>
        <w:t>45 minutos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egunta qué signific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i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puedes dar unos ejemplos de famosas series eslovacas) y explica que la seri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os misterio de Laur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s una serie policial muy famosa en Españ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leen el texto individualmente, luego unas personas lo leen en voz alta para practicar la pronunciación. Aclara el vocabulario difícil para los estudiante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scriben en parejas diez preguntas sobre Laura y su familia relacionando los dos cuadros. Luego, escriben dos respuestas para cada pregunta anterior (una verdadera y una falsa)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hacen las preguntas a unos compañeros de la clase que tienen que contestar qué opción es la verdadera (para ver ejemplos, consulta recuadros de la página 28)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observan las fotografías y hacen breves descripciones físicas de los hombres en cuadernos. Luego esuchan la audición y descubren quiénes son los ladrone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estudiantes escriben en cuadernos la descripción de Laura. Pueden consultar las palabras de los cuadros de la página 29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ocio facilita a los alumnos evaluar lo que han aprendido de este módulo. Apuntan las respuestas en sus cuader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 – cuaderno de ejercicios: 18/110-11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enár č. 13</w:t>
      <w:tab/>
      <w:tab/>
      <w:t>Módulo 1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9:18:00Z</dcterms:created>
  <dc:creator>kpalonka</dc:creator>
  <dc:description/>
  <dc:language>en-US</dc:language>
  <cp:lastModifiedBy>Mário</cp:lastModifiedBy>
  <dcterms:modified xsi:type="dcterms:W3CDTF">2018-10-14T14:52:00Z</dcterms:modified>
  <cp:revision>4</cp:revision>
  <dc:subject/>
  <dc:title/>
</cp:coreProperties>
</file>